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4 Disco Slow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7     8 7 9 7 8 7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     6 4 6 3 5 6 6  -      -      -      -      -      7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     4 6 5 6 2 3 1  -      -      -      4(10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     1 1 1 1 1 1 2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    9 8 7 9 7 8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3    5 5 3 4 6 2 4  -      -      -      4(13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4    3 3 4 5 3 5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0    2 2 2 2 4 4 5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7 9 8 8 9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8"/>
        <w:gridCol w:w="1248"/>
        <w:gridCol w:w="1059"/>
        <w:gridCol w:w="1342"/>
        <w:gridCol w:w="1905"/>
        <w:gridCol w:w="3301"/>
        <w:gridCol w:w="69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4"/>
        <w:gridCol w:w="1248"/>
        <w:gridCol w:w="1060"/>
        <w:gridCol w:w="1342"/>
        <w:gridCol w:w="2083"/>
        <w:gridCol w:w="380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06:00Z</dcterms:created>
  <dc:creator>1</dc:creator>
  <dc:description/>
  <cp:keywords/>
  <dc:language>en-US</dc:language>
  <cp:lastModifiedBy>1</cp:lastModifiedBy>
  <dcterms:modified xsi:type="dcterms:W3CDTF">2026-02-16T08:41:00Z</dcterms:modified>
  <cp:revision>3</cp:revision>
  <dc:subject/>
  <dc:title>Міжнародні відкриті змагання з Disco, DiscoSlow, Lyrical, DiscoFreestyle</dc:title>
</cp:coreProperties>
</file>